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З КУРСУ </w:t>
      </w:r>
      <w:r>
        <w:rPr>
          <w:b/>
          <w:bCs/>
          <w:sz w:val="28"/>
          <w:szCs w:val="28"/>
          <w:u w:val="single"/>
        </w:rPr>
        <w:t>ОП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u w:val="single"/>
          <w:lang w:val="uk-UA"/>
        </w:rPr>
        <w:t>заочної форми</w:t>
      </w:r>
      <w:r>
        <w:rPr>
          <w:b/>
          <w:sz w:val="28"/>
          <w:szCs w:val="28"/>
          <w:lang w:val="uk-UA"/>
        </w:rPr>
        <w:t xml:space="preserve"> навчання за спеціальністю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val="uk-UA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05110202 Авіаційні двигуни та енергетичні установк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7.05110301 Металорізальні верстати та сист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496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</w:rPr>
              <w:t>,57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П'ять номерів питань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Останні дві цифри залікової книжки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814"/>
        <w:gridCol w:w="397"/>
        <w:gridCol w:w="1814"/>
        <w:gridCol w:w="397"/>
        <w:gridCol w:w="1814"/>
        <w:gridCol w:w="397"/>
        <w:gridCol w:w="1814"/>
        <w:gridCol w:w="397"/>
        <w:gridCol w:w="1814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20,29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26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8,31,38,4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3,30,44,7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5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26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6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44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1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5,24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33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8,33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3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,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3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4,3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32,41,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5,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4,30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9,39,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30,43,6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2,32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2,26,37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3,26,35,5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9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9,27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2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6,31,42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8,28,39,4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1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1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3,37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5,24,37,5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7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5,32,42,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7,41,6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20,28,3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2,28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2,23,40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14,29,44,5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,5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6,26,3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8,27,39,5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3,31,40,6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5,33,3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7,30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8,32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4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9,26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3,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8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5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6,31,4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1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1,31,42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3,30,39,6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9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5,29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28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,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4,6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4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4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13,33,39,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2,33,37,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4,26,36,6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2,24,3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22,25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4,29,40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8,2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3,32,38,5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20,23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,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9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20,27,41,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9,32,35,5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5,29,39,6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19,24,4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9,31,40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6,23,4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5,39,5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12,24,36,7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7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,4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8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4,32,3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8,26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22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8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,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14,23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,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4,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16,33,41,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13,3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«Розрахунок площ адміністративних та побутових приміщень» вибирати </w:t>
      </w:r>
      <w:r>
        <w:rPr>
          <w:b/>
          <w:sz w:val="28"/>
          <w:szCs w:val="28"/>
          <w:u w:val="single"/>
          <w:lang w:val="uk-UA"/>
        </w:rPr>
        <w:t>по останній цифрі</w:t>
      </w:r>
      <w:r>
        <w:rPr>
          <w:sz w:val="28"/>
          <w:szCs w:val="28"/>
          <w:lang w:val="uk-UA"/>
        </w:rPr>
        <w:t xml:space="preserve"> залікової книжки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Питання до контрольної роботи з курсу ОПГ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іжнародної Організації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ндарт OHSAS 18001:2007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</w:rPr>
        <w:t>Стандарт SA 800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итання, що розглядаються у міжнародних правових документах в галузі охорони праці, зокрем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в галузі охорони праці, зокрема </w:t>
      </w:r>
      <w:r>
        <w:rPr>
          <w:sz w:val="28"/>
          <w:szCs w:val="28"/>
        </w:rPr>
        <w:t xml:space="preserve">Стандарт ISO 26000 </w:t>
      </w:r>
      <w:r>
        <w:rPr>
          <w:bCs/>
          <w:smallCaps/>
          <w:sz w:val="28"/>
          <w:szCs w:val="28"/>
        </w:rPr>
        <w:t>«</w:t>
      </w:r>
      <w:r>
        <w:rPr>
          <w:sz w:val="28"/>
          <w:szCs w:val="28"/>
          <w:lang w:val="uk-UA"/>
        </w:rPr>
        <w:t>Настанова по соціальній відповідальності</w:t>
      </w:r>
      <w:r>
        <w:rPr>
          <w:bCs/>
          <w:smallCaps/>
          <w:sz w:val="28"/>
          <w:szCs w:val="28"/>
        </w:rPr>
        <w:t>»</w:t>
      </w:r>
      <w:r>
        <w:rPr>
          <w:bCs/>
          <w:smallCap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я України, як гарант безпеки громадян 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Законів про працю – основа трудового законодавств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законі України </w:t>
      </w:r>
      <w:r>
        <w:rPr>
          <w:sz w:val="28"/>
          <w:szCs w:val="28"/>
          <w:shd w:fill="FFFFFF" w:val="clear"/>
          <w:lang w:val="uk-UA"/>
        </w:rPr>
        <w:t>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 № 1105-</w:t>
      </w:r>
      <w:r>
        <w:rPr>
          <w:sz w:val="28"/>
          <w:szCs w:val="28"/>
          <w:shd w:fill="FFFFFF" w:val="clear"/>
          <w:lang w:val="en-US"/>
        </w:rPr>
        <w:t>XIV</w:t>
      </w:r>
      <w:r>
        <w:rPr>
          <w:sz w:val="28"/>
          <w:szCs w:val="28"/>
          <w:shd w:fill="FFFFFF" w:val="clear"/>
          <w:lang w:val="uk-UA"/>
        </w:rPr>
        <w:t xml:space="preserve"> від 01 квітня 200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Система управління охороною праці (СУОП) як сукупність органів управляння виробництвом (структура систе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Основні функції і задачі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Аналіз умов праці при роботі с комп’ютерною техни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режимів праці та відпочинку при роботі з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-гігієнічні вимоги до параметрів виробничого середовища приміщень с комп’ютерною техни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приміщень, разтошування обладнання та організації робочих місць користувачів П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истеми Державного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власника або адміністрації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робітників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профспілок у забезпеченні безпечних та комфортних умов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охорони праці підприе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Контроль за станом охорони праці і функціонуванням СУ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функціонування СУОП, шляхи поліпшення її функціон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начення охорони праці. Стан травматизму, захворю-ваності на підприємствах галуз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а класифікація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Дати характеристику умов праці І - ІV класу гігієнічної класифік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небезпечних та шкідливих факт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фізи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дливі фактори хімічного характеру, їх нормування, приклади відповідно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психофізіолог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санітарно-гігієн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и ураження електричним струмом на робочому міс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ушкодження опорно-рухового апарату, що пов’язані з важкіст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нервово-психічних перевантажень, що пов’язані з напруженіст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прояву негативних наслідків, що пов’язані з незадовільною професійною підготовкою фахівц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внутрішньозаводського тран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електричного струму на організм людини. Причини електротра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иміщень за ступенем ураження електричним струмом. Заходи та засоби захисту від дії електричного стр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Застосування стаціонарних, рухомих і переносних засобів захисту </w:t>
      </w:r>
      <w:r>
        <w:rPr>
          <w:sz w:val="28"/>
          <w:szCs w:val="28"/>
        </w:rPr>
        <w:t xml:space="preserve">від механічних пошкоджень </w:t>
      </w:r>
      <w:r>
        <w:rPr>
          <w:sz w:val="28"/>
          <w:szCs w:val="28"/>
          <w:lang w:val="uk-UA"/>
        </w:rPr>
        <w:t>(приклад за фах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 блокуючих пристроїв, що застосовуються у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, принцип дії та приклади застосування механічного та електро-механіч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, принцип дії та приклади застосування фотоелек-трич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, принцип дії та приклади використання радіацій-ного бло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приклади застосування сигналізувальних пристроїв у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соби колективного захисту від механічних небезпек,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дивідуального захисту від механічних небезпек, прикл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токар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свердлуваль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безпеки при роботі на шліфувальних верста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мастильно-охолоджувальних технічних засобів (МОТЗ) 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рацююч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розміщення виробничого обладнання при організації робочих міс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Організаційні причини травматизму. Заходи по їх запобіганню передбачені в машинобудівель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игнальні кольори застосовують для забеспечення безпеки в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та груповий методи аналізу травматиз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графічний та монографічний методи аналізу травматиз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 освітлення. Види ламп. Функції світиль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араметри мікроклімату виробнич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розрахунку систем штучної вентиля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віброакустичних факторів на робочому місці. Їх вплив на організм людини. Норм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безпеки при вантажно-розвантажувальних роботах у механічних цехах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и </w:t>
      </w:r>
      <w:r>
        <w:rPr>
          <w:sz w:val="28"/>
          <w:szCs w:val="28"/>
        </w:rPr>
        <w:t>первин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ожежогасіння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жеж</w:t>
      </w:r>
      <w:r>
        <w:rPr>
          <w:sz w:val="28"/>
          <w:szCs w:val="28"/>
          <w:lang w:val="uk-UA"/>
        </w:rPr>
        <w:t>огасіння у механічних цеха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лас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жежі залежно від </w:t>
      </w:r>
      <w:r>
        <w:rPr>
          <w:sz w:val="28"/>
          <w:szCs w:val="28"/>
          <w:lang w:val="uk-UA"/>
        </w:rPr>
        <w:t xml:space="preserve">типів </w:t>
      </w:r>
      <w:r>
        <w:rPr>
          <w:sz w:val="28"/>
          <w:szCs w:val="28"/>
        </w:rPr>
        <w:t>горючих речовин й матеріалів</w:t>
      </w:r>
      <w:r>
        <w:rPr>
          <w:sz w:val="28"/>
          <w:szCs w:val="28"/>
          <w:lang w:val="uk-UA"/>
        </w:rPr>
        <w:t xml:space="preserve"> у механічних цеха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рмативні д</w:t>
      </w:r>
      <w:r>
        <w:rPr>
          <w:sz w:val="28"/>
          <w:szCs w:val="28"/>
        </w:rPr>
        <w:t>окументом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>регламент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и з </w:t>
      </w:r>
      <w:r>
        <w:rPr>
          <w:sz w:val="28"/>
          <w:szCs w:val="28"/>
        </w:rPr>
        <w:t>поже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езпек</w:t>
      </w:r>
      <w:r>
        <w:rPr>
          <w:sz w:val="28"/>
          <w:szCs w:val="28"/>
          <w:lang w:val="uk-UA"/>
        </w:rPr>
        <w:t>и в Україн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тегорії приміщ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й будів</w:t>
      </w:r>
      <w:r>
        <w:rPr>
          <w:sz w:val="28"/>
          <w:szCs w:val="28"/>
          <w:lang w:val="uk-UA"/>
        </w:rPr>
        <w:t xml:space="preserve">ель </w:t>
      </w:r>
      <w:r>
        <w:rPr>
          <w:iCs/>
          <w:sz w:val="28"/>
          <w:szCs w:val="28"/>
        </w:rPr>
        <w:t xml:space="preserve">за вибухопожежною небезпекою </w:t>
      </w: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НАПББ.03.002–2007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Класифікація приміщень механічних цехів за категоріями </w:t>
      </w:r>
      <w:r>
        <w:rPr>
          <w:iCs/>
          <w:sz w:val="28"/>
          <w:szCs w:val="28"/>
        </w:rPr>
        <w:t>вибухопожежною</w:t>
      </w:r>
      <w:r>
        <w:rPr>
          <w:iCs/>
          <w:sz w:val="28"/>
          <w:szCs w:val="28"/>
          <w:lang w:val="uk-UA"/>
        </w:rPr>
        <w:t xml:space="preserve"> та пожежної небезпеки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ї персоналу під час пожежної небезпеки в механічни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Дії персоналу в умовах надзвичайних ситуацій природного характер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ї персоналу в умовах надзвичайних ситуацій техногенного характер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ипи </w:t>
      </w:r>
      <w:r>
        <w:rPr>
          <w:iCs/>
          <w:sz w:val="28"/>
          <w:szCs w:val="28"/>
        </w:rPr>
        <w:t>автоматичн</w:t>
      </w:r>
      <w:r>
        <w:rPr>
          <w:iCs/>
          <w:sz w:val="28"/>
          <w:szCs w:val="28"/>
          <w:lang w:val="uk-UA"/>
        </w:rPr>
        <w:t>их</w:t>
      </w:r>
      <w:r>
        <w:rPr>
          <w:iCs/>
          <w:sz w:val="28"/>
          <w:szCs w:val="28"/>
        </w:rPr>
        <w:t xml:space="preserve"> пожежн</w:t>
      </w:r>
      <w:r>
        <w:rPr>
          <w:iCs/>
          <w:sz w:val="28"/>
          <w:szCs w:val="28"/>
          <w:lang w:val="uk-UA"/>
        </w:rPr>
        <w:t>их</w:t>
      </w:r>
      <w:r>
        <w:rPr>
          <w:iCs/>
          <w:sz w:val="28"/>
          <w:szCs w:val="28"/>
        </w:rPr>
        <w:t xml:space="preserve"> сповіщувачі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і вимоги до пожежного водопостачання підприємст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і вимоги до пожежного водопостачання адміністративних будівел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ітература</w:t>
      </w:r>
      <w:r>
        <w:rPr>
          <w:b/>
          <w:sz w:val="28"/>
          <w:szCs w:val="28"/>
          <w:lang w:val="uk-UA"/>
        </w:rPr>
        <w:t xml:space="preserve"> з ОП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декс законів про працю України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їни «Про пожежну безпеку»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Безопасность производственных процессов: Справочник/С.В. Белов, В.Н. Бринза, Б.С. Векшин и др.; Под общ. ред. С.В. Белов. </w:t>
      </w:r>
      <w:r>
        <w:rPr>
          <w:sz w:val="28"/>
          <w:szCs w:val="28"/>
        </w:rPr>
        <w:t>– М.: Машиностроение, 1985. – 448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качук К. Н., Халімовський М. О., Зацарний В. В. та ін. Основи охорони праці: Підручник. – 2–ге вид., допов. і перероб. – К.: Основа, 2006. – 444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iCs/>
          <w:sz w:val="28"/>
          <w:szCs w:val="28"/>
        </w:rPr>
        <w:t>Гогіташвілі Г. Г., Карчевські Є.Т., Лапін В. М. Управління охороною праці та ризиком за міжнародними стандартами: Навч. посіб. – К.: Знання, 2007. – 367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тренко Л.А., Кіт Ю.В., Пістун І. П. Охорона праці. Курс лекцій. Практикум: Навч. посіб. – Суми: Університетська книга, 2009. – 540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sz w:val="28"/>
          <w:szCs w:val="28"/>
          <w:lang w:val="uk-UA"/>
        </w:rPr>
        <w:t>Методичні вказівки до практичної роботи «</w:t>
      </w:r>
      <w:r>
        <w:rPr>
          <w:bCs/>
          <w:sz w:val="28"/>
          <w:szCs w:val="28"/>
          <w:lang w:val="uk-UA"/>
        </w:rPr>
        <w:t>Визначення повітрообміну у виробничих та адміністративних приміщеннях</w:t>
      </w:r>
      <w:r>
        <w:rPr>
          <w:sz w:val="28"/>
          <w:szCs w:val="28"/>
          <w:lang w:val="uk-UA"/>
        </w:rPr>
        <w:t>» з дисципліни «Охорона праці в галузі» для студентів всіх форм навчання / Укл. О.Л. Скуйбіда – Запоріжжя: ЗНТУ, 2011. - 1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8:00Z</dcterms:created>
  <dc:creator>Lenovo</dc:creator>
  <dc:description/>
  <cp:keywords/>
  <dc:language>en-US</dc:language>
  <cp:lastModifiedBy>admin</cp:lastModifiedBy>
  <cp:lastPrinted>2013-03-25T16:40:00Z</cp:lastPrinted>
  <dcterms:modified xsi:type="dcterms:W3CDTF">2017-11-27T14:24:00Z</dcterms:modified>
  <cp:revision>3</cp:revision>
  <dc:subject/>
  <dc:title>Питання до рейтингової контрольної роботи та письмового іспиту з курсу ОПГ для студентів денної форми навчання за спеціальністю «Пластичне деформування »</dc:title>
</cp:coreProperties>
</file>